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Living Things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characteristics, systems and behaviours of humans and other animals, and of plants; the interactions and relationships between and among them, and with their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abilities in human beings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Name strengths that help people build a positive self-image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 the aspects of  body care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>Match the living things with the corresponding adap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Draw what living things need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Identify the living thing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with its habitat </w:t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  <w:t xml:space="preserve">Match the ant with its corresponding duty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New times roman;Times New Roman" w:hAnsi="New times roman;Times New Roman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arth and Spac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9"/>
                <w:szCs w:val="19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19"/>
                <w:szCs w:val="19"/>
                <w:lang w:val="en-US" w:eastAsia="es-CO"/>
              </w:rPr>
              <w:t>Inquire into planet Earth and its position in the universe, particularly its relationship with the sun; the natural phenomena and systems that shape the planet and the distinctive features that identify it; the infinite and finite resources of the planet.</w:t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Identifies </w:t>
            </w:r>
            <w:r>
              <w:rPr>
                <w:sz w:val="20"/>
                <w:szCs w:val="20"/>
                <w:lang w:val="en-US" w:eastAsia="en-US"/>
              </w:rPr>
              <w:t>natural evidence that demonstrates the passage of time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 the ways human  beings organize the time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Identify</w:t>
            </w:r>
            <w:r>
              <w:rPr>
                <w:rFonts w:cs="Arial"/>
                <w:lang w:val="en-US" w:eastAsia="en-US"/>
              </w:rPr>
              <w:t xml:space="preserve"> how people can </w:t>
            </w: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>n</w:t>
            </w:r>
            <w:r>
              <w:rPr>
                <w:rFonts w:cs="Arial"/>
                <w:lang w:val="en-US" w:eastAsia="en-US"/>
              </w:rPr>
              <w:t>avigate through directions and or / graphic representations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Identify different sources of 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Identify different forms of pol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Match the 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source of pollution with the consequence </w:t>
            </w:r>
          </w:p>
          <w:p>
            <w:pPr>
              <w:pStyle w:val="Normal"/>
              <w:ind w:left="765" w:hanging="0"/>
              <w:rPr>
                <w:rFonts w:ascii="New times roman;Times New Roman" w:hAnsi="New times roman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aterials and Matter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properties, behaviours and uses of materials, both natural and human-made; the origins of human-made materials and how they are manipulated to suit a purpose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ces and Energy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energy, its origins, storage and transfer, and the work it can do; the study of forces; the application of scientific understanding through inventions and machine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Prrafodelista"/>
              <w:autoSpaceDE w:val="false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Identify different technological tools that help people express themselves</w:t>
            </w:r>
          </w:p>
          <w:p>
            <w:pPr>
              <w:pStyle w:val="Normal"/>
              <w:ind w:left="108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cience Skill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US"/>
              </w:rPr>
              <w:t>Develop Science-specific skill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Style w:val="Bold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Arial" w:cs="Arial" w:ascii="Arial" w:hAnsi="Arial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Make and test predi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b/>
                <w:b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Bold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nsider scientific models and applications of these model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including their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imitations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41:00Z</dcterms:created>
  <dc:creator>Juan Manuel Jaramillo</dc:creator>
  <dc:description/>
  <dc:language>en-US</dc:language>
  <cp:lastModifiedBy>Sidey</cp:lastModifiedBy>
  <cp:lastPrinted>2010-02-16T18:33:00Z</cp:lastPrinted>
  <dcterms:modified xsi:type="dcterms:W3CDTF">2012-10-16T00:41:00Z</dcterms:modified>
  <cp:revision>2</cp:revision>
  <dc:subject/>
  <dc:title>LOGROS DE MATEMÁTICAS</dc:title>
</cp:coreProperties>
</file>